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尊敬的各位领导、老师、亲爱的同学们：</w:t>
      </w:r>
    </w:p>
    <w:p>
      <w:pPr>
        <w:pStyle w:val="Normal"/>
        <w:ind w:firstLine="420"/>
        <w:rPr/>
      </w:pPr>
      <w:r>
        <w:rPr/>
        <w:t>大家好！</w:t>
      </w:r>
    </w:p>
    <w:p>
      <w:pPr>
        <w:pStyle w:val="Normal"/>
        <w:ind w:firstLine="420"/>
        <w:rPr/>
      </w:pPr>
      <w:r>
        <w:rPr/>
        <w:t>我是</w:t>
      </w:r>
      <w:r>
        <w:rPr/>
        <w:t>xx</w:t>
      </w:r>
      <w:r>
        <w:rPr/>
        <w:t>级资源环境学院</w:t>
      </w:r>
      <w:r>
        <w:rPr/>
        <w:t>xx</w:t>
      </w:r>
      <w:r>
        <w:rPr/>
        <w:t>专业的</w:t>
      </w:r>
      <w:r>
        <w:rPr/>
        <w:t>xx</w:t>
      </w:r>
      <w:r>
        <w:rPr/>
        <w:t>，非常荣幸能够获得由我们资源环境学院李院士设立的“求真”奖学金，这一份奖项与我之前获得的大大小小的奖项都不一样，它有着一份特殊的意义，因为它能够使我在多年后的一天想起，当我在兰州大学本科毕业的时候，我们院、我们可亲可敬的李先生给了我四年来所努力的肯定和我走出这学校大门后一生的鼓舞。</w:t>
      </w:r>
    </w:p>
    <w:p>
      <w:pPr>
        <w:pStyle w:val="Normal"/>
        <w:ind w:firstLine="420"/>
        <w:rPr/>
      </w:pPr>
      <w:r>
        <w:rPr>
          <w:rFonts w:cs="宋体;SimSun" w:ascii="宋体;SimSun" w:hAnsi="宋体;SimSun"/>
        </w:rPr>
        <w:t>“</w:t>
      </w:r>
      <w:r>
        <w:rPr/>
        <w:t>求真</w:t>
      </w:r>
      <w:r>
        <w:rPr/>
        <w:t>”</w:t>
      </w:r>
      <w:r>
        <w:rPr/>
        <w:t>这个字眼在我们学生</w:t>
      </w:r>
      <w:r>
        <w:rPr/>
        <w:t>、</w:t>
      </w:r>
      <w:r>
        <w:rPr/>
        <w:t>老师的生活中从古至今都是一个必须遵循的法则</w:t>
      </w:r>
      <w:r>
        <w:rPr/>
        <w:t>，</w:t>
      </w:r>
      <w:r>
        <w:rPr/>
        <w:t>他是推动我们社会甚至我们整个人类文明所必须具备的一种品质</w:t>
      </w:r>
      <w:r>
        <w:rPr/>
        <w:t>。</w:t>
      </w:r>
    </w:p>
    <w:p>
      <w:pPr>
        <w:pStyle w:val="Normal"/>
        <w:ind w:firstLine="420"/>
        <w:rPr/>
      </w:pPr>
      <w:r>
        <w:rPr/>
        <w:t>从刚刚进入学校开始</w:t>
      </w:r>
      <w:r>
        <w:rPr/>
        <w:t>，</w:t>
      </w:r>
      <w:r>
        <w:rPr/>
        <w:t>我就对将自己的青春与生命奉献在科学</w:t>
      </w:r>
      <w:r>
        <w:rPr/>
        <w:t>和教育领域的学者们老师们的精神产生了极大的崇敬之情，听过李时珍为救死扶伤尝百草制药、听过陈景润病重卧床仍执笔解算哥德巴赫猜想、听过欧拉双目失明靠着心算坚持完成自己的理论，再后来，我进入了大学，在课上，听到了很多很多的关于我们院的老先生老前辈们，为了探索真知、求真务实而奋斗一生传奇故事，这些学者们前辈们他们为了证明什么是对的、什么是真理，敢于向权威挑战，甚至不惜走遍千山万水，踏过多少岁月年华，这种精神，作为一名兰州大学资源环境学院的学生我感到骄傲，作为一名当代社会的青年后辈我愿付出一生的努力去学习这种精神！</w:t>
      </w:r>
    </w:p>
    <w:p>
      <w:pPr>
        <w:pStyle w:val="Normal"/>
        <w:ind w:firstLine="420"/>
        <w:rPr/>
      </w:pPr>
      <w:r>
        <w:rPr/>
        <w:t>在兰州大学的这四年的学习生活中</w:t>
      </w:r>
      <w:r>
        <w:rPr/>
        <w:t>，</w:t>
      </w:r>
      <w:r>
        <w:rPr/>
        <w:t>我刻苦努力过</w:t>
      </w:r>
      <w:r>
        <w:rPr/>
        <w:t>，</w:t>
      </w:r>
      <w:r>
        <w:rPr/>
        <w:t>遇到过很多困难</w:t>
      </w:r>
      <w:r>
        <w:rPr/>
        <w:t>，也有过很多收获，我不得不承认，在我的学习道路上，我还有很多不足，很多需要改进的地方：遇到困难要有耐心、有毅力、自己要多动脑思考解决办法也要善于像优秀的同学和老师请教；学习知识的时候不能浮躁、不能马马虎虎，要沉得住气；取得成绩时切忌骄傲自大，要继续努力；当然，失败的时候，我们也不能妄自菲薄，要有自信有勇气。这些道理看似很容易，但是去真正领悟它们，要花费很多个四年。</w:t>
      </w:r>
    </w:p>
    <w:p>
      <w:pPr>
        <w:pStyle w:val="Normal"/>
        <w:ind w:firstLine="420"/>
        <w:rPr/>
      </w:pPr>
      <w:r>
        <w:rPr/>
        <w:t>在当今时代、物欲横流的社会中，或许因为这样那样的利益、关系，我们渐渐听到了这种违背原则、违背道德的事情，他涉及到了社会中的各个领域，以及最后，我们最不想听到的，在我们本是最原始最纯净的学术界。之前三年每年的求真奖学金颁奖仪式，我都坐在台下，认真的聆听的师兄师姐们的感言，以及那一次，听到李先生说道当今的学术界，有人做出了违背学术道德的事情而失声痛哭的时候，我的眼泪也不由自主</w:t>
      </w:r>
      <w:r>
        <w:rPr/>
        <w:t>的</w:t>
      </w:r>
      <w:r>
        <w:rPr/>
        <w:t>流了下来，看到</w:t>
      </w:r>
      <w:r>
        <w:rPr/>
        <w:t>老先生在这样的</w:t>
      </w:r>
      <w:r>
        <w:rPr/>
        <w:t>高龄</w:t>
      </w:r>
      <w:r>
        <w:rPr/>
        <w:t>，还心系着曾经我国的学术界，心系着曾经</w:t>
      </w:r>
      <w:r>
        <w:rPr/>
        <w:t>追求过</w:t>
      </w:r>
      <w:r>
        <w:rPr/>
        <w:t>拼搏过的地方</w:t>
      </w:r>
      <w:r>
        <w:rPr/>
        <w:t>，</w:t>
      </w:r>
      <w:r>
        <w:rPr/>
        <w:t>也</w:t>
      </w:r>
      <w:r>
        <w:rPr/>
        <w:t>就在那一刻，我真正的明白，和我千千万万一样的大学生，还有千千万万的后辈都应该恪守求真的品质，在学术的道路上脚踏实地、认认真真的走好每一步。</w:t>
      </w:r>
    </w:p>
    <w:p>
      <w:pPr>
        <w:pStyle w:val="Normal"/>
        <w:ind w:firstLine="420"/>
        <w:rPr/>
      </w:pPr>
      <w:r>
        <w:rPr/>
        <w:t>谢谢</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27:00Z</dcterms:created>
  <dc:creator>yuzhehao</dc:creator>
  <dc:description/>
  <dc:language>en-US</dc:language>
  <cp:lastModifiedBy>Rui Sun</cp:lastModifiedBy>
  <dcterms:modified xsi:type="dcterms:W3CDTF">2017-04-12T09:27:00Z</dcterms:modified>
  <cp:revision>2</cp:revision>
  <dc:subject/>
  <dc:title>尊敬的各位领导、老师、亲爱的同学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